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l"/>
        <w:spacing w:before="0" w:after="280"/>
        <w:rPr/>
      </w:pPr>
      <w:r>
        <w:rPr/>
        <w:t xml:space="preserve">10 Archipelagów Orcusa </w:t>
      </w:r>
    </w:p>
    <w:p>
      <w:pPr>
        <w:pStyle w:val="NormalnyWeb"/>
        <w:rPr/>
      </w:pPr>
      <w:r>
        <w:rPr/>
        <w:t>Krótki opis większości z archipelagów jakie stanowią "suchy ląd" Orcusa. Tak więc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entralny: najbardziej cywilizowane orki, samodzielne królestwa, ciągłe najazdy i wojny,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ółnocny: barbarzyńcy, olbrzymy, lodowi giganci, białe krasnoludy, srebro równe złotu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Pn-Zach: horror, państwa martwiacze, krucjaty, niesamowici klerycy i paladyni, małe, ale bardzo silne i żywotne państewka, białe krasnoludy, barbarzyńcy, mamuty</w:t>
        <w:br/>
        <w:t xml:space="preserve">Archipelagiem tym rządzi martwiak Harel. Istota ta posiada trzy tułowia i tylko jedne nogi. Najczęściej reprezentuje sobą profesję kleryka, rycerza i czarnoksiężnika. </w:t>
      </w:r>
    </w:p>
    <w:p>
      <w:pPr>
        <w:pStyle w:val="NormalnyWeb"/>
        <w:ind w:left="720" w:hanging="0"/>
        <w:rPr>
          <w:i/>
          <w:i/>
          <w:iCs/>
        </w:rPr>
      </w:pPr>
      <w:r>
        <w:rPr>
          <w:i/>
          <w:iCs/>
        </w:rPr>
        <w:t>" Kraina opętana, przez zło i lód więziona.</w:t>
        <w:br/>
        <w:t>Martwiakom oddana, w większości już stracona.</w:t>
        <w:br/>
        <w:t>Zło mniejsze przetwało, tam gdzie Katan ma włości,</w:t>
        <w:br/>
        <w:t>Lepiej tu bywało, gdy rządził król wieczności. "</w:t>
      </w:r>
    </w:p>
    <w:p>
      <w:pPr>
        <w:pStyle w:val="NormalnyWeb"/>
        <w:rPr/>
      </w:pPr>
      <w:r>
        <w:rPr/>
        <w:t>Khornet to dzisiejsza nazwa Archipelagu Północno-Zachodniego. Powstała ona od nazwy największej wyspy tego archipelagu. Rozciąga sie ona półkoliście w połodniowo-wschodniej jego części. Dzięki opływającym ją ciepłym prądom ziemie te porasta gesta iglasta puszcza. Tu też znajduje się ostaja państwa Katanów z rodu Taghrów. Wraz z podległumi im orkami, ludźmi, olbrzymami i krasnoludami zamieszkują oni nadmoorskie miasta Khor-gar, Taram-gar, Orta-gar i Worg-gar. Większość połaci tego archipelagu pokryta jest wiecznym lodem. Poza opisaną już wyspą z większych tylko jeszcze dwie nie pokryte są wieczną zmarźliną. Pierwsza z nich to położona na południowym zachodzie, druga na pólnocnym wschodzi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n-Wsch: japonia; Samuraje, katany, ninja, potężne rycerstwo, dżonki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Wsch: arabski, Oriak, fanatyzm, księżniczki, latające dywany, iluzjoniści, szable, dżiny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d-Wsch: chiński, mędrcy, klasztory, potężne państwa, cywilizowani murzyni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ołudniowy: wielcy murzyni i mali murzyni, pustynie, diniozaury, zaginione kultury i cywilizacj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d-Zach: amzonki, murzyni niewolnicy, tropikalne puszcze, gigantyczne węż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chodni: średniowiecze, zaawansowana technika budowlana, rycerstwo, wiele państw, dziwne rasy, wieczne spory i wojny pomiędzy księstwami i państewkami, rozdrobnienie polityczn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ajęczy Pn: Piraci, obce rasy, sharani, arani, wielkie smoki, potwory morski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Pajęczy Pd: trytony, bogowie, archoni, bramy, gigole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Pajęczy Kontynent (Angchor): dwa serca, eden (brak zainteresowania innymi sprawami niż własne), najbardziej niewolnicze i zabójcze miejsce, podrasa ludzi, dzikie planet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">
    <w:name w:val="tytul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14:00Z</dcterms:created>
  <dc:creator>Admin</dc:creator>
  <dc:description/>
  <dc:language>en-US</dc:language>
  <cp:lastModifiedBy>Admin</cp:lastModifiedBy>
  <dcterms:modified xsi:type="dcterms:W3CDTF">2009-05-13T06:14:00Z</dcterms:modified>
  <cp:revision>1</cp:revision>
  <dc:subject/>
  <dc:title>10 Archipelagów Orcusa </dc:title>
</cp:coreProperties>
</file>